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sr-CS" w:eastAsia="en-US"/>
        </w:rPr>
      </w:pPr>
      <w:r>
        <w:rPr>
          <w:b/>
          <w:sz w:val="36"/>
          <w:szCs w:val="36"/>
          <w:lang w:val="sr-C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5725</wp:posOffset>
            </wp:positionH>
            <wp:positionV relativeFrom="paragraph">
              <wp:posOffset>66675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CS"/>
        </w:rPr>
        <w:t>СЛУЖБЕНИ ГЛАСНИК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sr-CS"/>
        </w:rPr>
        <w:t>ОПШТИНЕ БАТОЧИНА</w:t>
      </w:r>
    </w:p>
    <w:p>
      <w:pPr>
        <w:pStyle w:val="Normal"/>
        <w:tabs>
          <w:tab w:val="clear" w:pos="720"/>
          <w:tab w:val="left" w:pos="4889" w:leader="none"/>
        </w:tabs>
        <w:jc w:val="both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6"/>
      </w:tblGrid>
      <w:tr>
        <w:trPr>
          <w:trHeight w:val="80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Latn-RS"/>
              </w:rPr>
              <w:t>23.02.2015.</w:t>
            </w:r>
            <w:r>
              <w:rPr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lang w:val="sr-CS"/>
              </w:rPr>
              <w:t>ГОДИНА 201</w:t>
            </w:r>
            <w:r>
              <w:rPr>
                <w:b/>
                <w:sz w:val="32"/>
                <w:szCs w:val="32"/>
                <w:lang w:val="sr-Latn-RS"/>
              </w:rPr>
              <w:t>5</w:t>
            </w:r>
            <w:r>
              <w:rPr>
                <w:b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Latn-RS"/>
              </w:rPr>
            </w:pPr>
            <w:r>
              <w:rPr>
                <w:sz w:val="28"/>
                <w:szCs w:val="28"/>
                <w:lang w:val="sr-CS"/>
              </w:rPr>
              <w:t xml:space="preserve">БРОЈ </w:t>
            </w:r>
            <w:r>
              <w:rPr>
                <w:sz w:val="28"/>
                <w:szCs w:val="28"/>
                <w:lang w:val="sr-Latn-RS"/>
              </w:rPr>
              <w:t>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Карате клуба ''Баточина'' из Баточине , заведен под бројем 020-228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Разлог за доношење овог решења је давање сагласности на</w:t>
      </w:r>
      <w:r>
        <w:rPr>
          <w:lang w:val="sr-RS" w:eastAsia="sr-Latn-CS"/>
        </w:rPr>
        <w:t xml:space="preserve"> Уговор </w:t>
      </w:r>
      <w:r>
        <w:rPr>
          <w:lang w:val="en-US" w:eastAsia="sr-Latn-CS"/>
        </w:rPr>
        <w:t xml:space="preserve">o </w:t>
      </w:r>
      <w:r>
        <w:rPr>
          <w:lang w:val="sr-RS" w:eastAsia="sr-Latn-CS"/>
        </w:rPr>
        <w:t>дотацијама ради финансирања програма спортских удружења у 2015. години, закључен између Општине Баточина и Карате клуба ''Баточина'' из Баточине, заведен под бројем 020-228/15-01 од 23.02.2015. године.</w:t>
      </w:r>
    </w:p>
    <w:p>
      <w:pPr>
        <w:pStyle w:val="Normal"/>
        <w:ind w:firstLine="54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 основу напред наведеног, донето је решење као у диспозитиву.</w:t>
      </w:r>
    </w:p>
    <w:p>
      <w:pPr>
        <w:pStyle w:val="Normal"/>
        <w:ind w:right="-108" w:firstLine="540"/>
        <w:jc w:val="both"/>
        <w:rPr>
          <w:rFonts w:eastAsia="Calibri"/>
          <w:lang w:val="sr-CS" w:eastAsia="sr-Latn-CS"/>
        </w:rPr>
      </w:pPr>
      <w:r>
        <w:rPr>
          <w:rFonts w:eastAsia="Calibri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/>
      </w:pPr>
      <w:r>
        <w:rPr>
          <w:rFonts w:eastAsia="Calibri"/>
          <w:b/>
          <w:lang w:val="sr-RS"/>
        </w:rPr>
        <w:t>Број:020-</w:t>
      </w:r>
      <w:r>
        <w:rPr>
          <w:rFonts w:eastAsia="Calibri"/>
          <w:b/>
          <w:lang w:val="sr-Latn-RS"/>
        </w:rPr>
        <w:t>2</w:t>
      </w:r>
      <w:r>
        <w:rPr>
          <w:rFonts w:eastAsia="Calibri"/>
          <w:b/>
          <w:lang w:val="sr-RS"/>
        </w:rPr>
        <w:t>40/15-01 од 23.02.2015. године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Слога'', заведен под бројем 020-218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Разлог за доношење овог решења је давање сагласности на</w:t>
      </w:r>
      <w:r>
        <w:rPr>
          <w:lang w:val="sr-RS" w:eastAsia="sr-Latn-CS"/>
        </w:rPr>
        <w:t xml:space="preserve"> Уговор </w:t>
      </w:r>
      <w:r>
        <w:rPr>
          <w:lang w:val="en-US" w:eastAsia="sr-Latn-CS"/>
        </w:rPr>
        <w:t xml:space="preserve">o </w:t>
      </w:r>
      <w:r>
        <w:rPr>
          <w:lang w:val="sr-RS" w:eastAsia="sr-Latn-CS"/>
        </w:rPr>
        <w:t>дотацијама ради финансирања програма спортских удружења у 2015. години, закључен између Општине Баточина и Фудбалског клуба ''Слога'', заведен под бројем 020-218/15-01 од 23.02.2015. године.</w:t>
      </w:r>
    </w:p>
    <w:p>
      <w:pPr>
        <w:pStyle w:val="Normal"/>
        <w:ind w:firstLine="54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 основу напред наведеног, донето је решење као у диспозитиву.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/>
      </w:pPr>
      <w:r>
        <w:rPr>
          <w:rFonts w:eastAsia="Calibri"/>
          <w:b/>
          <w:lang w:val="sr-RS"/>
        </w:rPr>
        <w:t>Број:020-</w:t>
      </w:r>
      <w:r>
        <w:rPr>
          <w:rFonts w:eastAsia="Calibri"/>
          <w:b/>
          <w:lang w:val="sr-Latn-RS"/>
        </w:rPr>
        <w:t>230</w:t>
      </w:r>
      <w:r>
        <w:rPr>
          <w:rFonts w:eastAsia="Calibri"/>
          <w:b/>
          <w:lang w:val="sr-RS"/>
        </w:rPr>
        <w:t>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lang w:val="sr-Latn-RS"/>
        </w:rPr>
      </w:pPr>
      <w:r>
        <w:rPr>
          <w:rFonts w:eastAsia="Calibri"/>
          <w:b/>
          <w:lang w:val="sr-Latn-RS"/>
        </w:rPr>
      </w:r>
    </w:p>
    <w:p>
      <w:pPr>
        <w:pStyle w:val="Normal"/>
        <w:ind w:firstLine="708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Слога'' из Милатовца, заведен под бројем 020-22</w:t>
      </w:r>
      <w:r>
        <w:rPr>
          <w:rFonts w:eastAsia="Calibri"/>
          <w:lang w:val="sr-Latn-RS"/>
        </w:rPr>
        <w:t>5</w:t>
      </w:r>
      <w:r>
        <w:rPr>
          <w:rFonts w:eastAsia="Calibri"/>
          <w:lang w:val="sr-RS"/>
        </w:rPr>
        <w:t>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lang w:val="sr-RS"/>
        </w:rPr>
        <w:tab/>
        <w:t>Разлог за доношење овог решења је давање сагласности на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</w:t>
      </w:r>
      <w:r>
        <w:rPr>
          <w:rFonts w:eastAsia="Calibri"/>
          <w:lang w:val="sr-RS"/>
        </w:rPr>
        <w:t xml:space="preserve">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Слога'' из Милатовца, заведен под бројем 020-225/15-01 од 23.02.2015. године.</w:t>
      </w:r>
    </w:p>
    <w:p>
      <w:pPr>
        <w:pStyle w:val="Normal"/>
        <w:ind w:right="-108" w:firstLine="540"/>
        <w:jc w:val="both"/>
        <w:rPr>
          <w:rFonts w:eastAsia="Calibri"/>
          <w:lang w:val="sr-CS" w:eastAsia="sr-Latn-CS"/>
        </w:rPr>
      </w:pPr>
      <w:r>
        <w:rPr>
          <w:rFonts w:eastAsia="Calibri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7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Дечијег спортског клуба ''Спортић'' из Баточине, заведен под бројем 020-221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Дечијег спортског клуба ''Спортић'' из Баточине , заведен под бројем 020-221/15-01 од 23.02.2015. годин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RS"/>
        </w:rPr>
        <w:t>На основу напред наведеног, донето је решење као у диспозитиву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right="-108" w:firstLine="540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3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Шаховског клуба ''Стражевица'' из Баточине, заведен под бројем 020-224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Шаховског клуба ''Стражевица'' из Баточине, заведен под бројем 020-224/15-01 од 23.02.2015. годин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RS"/>
        </w:rPr>
        <w:t>На основу напред наведеног, донето је решење као у диспозитиву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right="-108" w:firstLine="540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6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8"/>
          <w:szCs w:val="28"/>
          <w:lang w:val="sr-Latn-RS"/>
        </w:rPr>
      </w:pPr>
      <w:r>
        <w:rPr>
          <w:rFonts w:eastAsia="Calibri"/>
          <w:b/>
          <w:sz w:val="28"/>
          <w:szCs w:val="28"/>
          <w:lang w:val="sr-Latn-R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Кошаркашког клуба ''Слога'' из Баточине, заведен под бројем 020-223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Кошаркашког клуба ''Слога'' из Баточине, заведен под бројем 020-223/15-01 од 23.02.2015. годин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RS"/>
        </w:rPr>
        <w:t>На основу напред наведеног, донето је решење као у диспозитиву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right="-108" w:firstLine="540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5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8"/>
          <w:szCs w:val="28"/>
          <w:lang w:val="sr-Latn-RS"/>
        </w:rPr>
      </w:pPr>
      <w:r>
        <w:rPr>
          <w:rFonts w:eastAsia="Calibri"/>
          <w:b/>
          <w:sz w:val="28"/>
          <w:szCs w:val="28"/>
          <w:lang w:val="sr-Latn-R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Младост-Црни Као'' из Црног Кала, заведен под бројем 020-222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RS"/>
        </w:rPr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Младост-Црни Као'' из Црног Кала, заведен под бројем 020-222/15-01 од 23.02.2015. године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RS"/>
        </w:rPr>
        <w:t>На основу напред наведеног, донето је решење као у диспозитиву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right="-108" w:firstLine="540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4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Општинског фудбалског савеза из Баточине, заведен под бројем 020-219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RS"/>
        </w:rPr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Општинског фудбалског савеза из Баточине, заведен под бројем 020-219/15-01 од 23.02.2015. године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RS"/>
        </w:rPr>
        <w:t>На основу напред наведеног, донето је решење као у диспозитиву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right="-108" w:firstLine="540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1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8"/>
          <w:szCs w:val="28"/>
          <w:lang w:val="sr-Latn-RS"/>
        </w:rPr>
      </w:pPr>
      <w:r>
        <w:rPr>
          <w:rFonts w:eastAsia="Calibri"/>
          <w:b/>
          <w:sz w:val="28"/>
          <w:szCs w:val="28"/>
          <w:lang w:val="sr-Latn-R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Карате клуба ''Енпи'' из Брзана, заведен под бројем 020-220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Разлог за доношење овог решења је давање сагласности на</w:t>
      </w:r>
      <w:r>
        <w:rPr>
          <w:lang w:val="sr-RS" w:eastAsia="sr-Latn-CS"/>
        </w:rPr>
        <w:t xml:space="preserve"> Уговор </w:t>
      </w:r>
      <w:r>
        <w:rPr>
          <w:lang w:val="en-US" w:eastAsia="sr-Latn-CS"/>
        </w:rPr>
        <w:t xml:space="preserve">o </w:t>
      </w:r>
      <w:r>
        <w:rPr>
          <w:lang w:val="sr-RS" w:eastAsia="sr-Latn-CS"/>
        </w:rPr>
        <w:t>дотацијама ради финансирања програма спортских удружења у 2015. години, закључен између Општине Баточина и Карате клуба ''Енпи'' из Брзана, заведен под бројем 020-220/15-01 од 23.02.2015. године.</w:t>
      </w:r>
    </w:p>
    <w:p>
      <w:pPr>
        <w:pStyle w:val="Normal"/>
        <w:ind w:firstLine="54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На основу напред наведеног, донето је решење као у диспозитиву.</w:t>
      </w:r>
    </w:p>
    <w:p>
      <w:pPr>
        <w:pStyle w:val="Normal"/>
        <w:ind w:right="-108" w:firstLine="540"/>
        <w:jc w:val="both"/>
        <w:rPr>
          <w:rFonts w:eastAsia="Calibri"/>
          <w:lang w:val="sr-CS" w:eastAsia="sr-Latn-CS"/>
        </w:rPr>
      </w:pPr>
      <w:r>
        <w:rPr>
          <w:rFonts w:eastAsia="Calibri"/>
          <w:lang w:val="sr-CS" w:eastAsia="sr-Latn-CS"/>
        </w:rPr>
      </w:r>
    </w:p>
    <w:p>
      <w:pPr>
        <w:pStyle w:val="Normal"/>
        <w:tabs>
          <w:tab w:val="clear" w:pos="720"/>
          <w:tab w:val="left" w:pos="1410" w:leader="none"/>
        </w:tabs>
        <w:spacing w:lineRule="auto" w:line="276" w:before="0" w:after="200"/>
        <w:jc w:val="center"/>
        <w:rPr>
          <w:lang w:val="sr-CS" w:eastAsia="sr-Latn-CS"/>
        </w:rPr>
      </w:pPr>
      <w:r>
        <w:rPr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/>
      </w:pPr>
      <w:r>
        <w:rPr>
          <w:rFonts w:eastAsia="Calibri"/>
          <w:b/>
          <w:lang w:val="sr-RS"/>
        </w:rPr>
        <w:t>Број:020-</w:t>
      </w:r>
      <w:r>
        <w:rPr>
          <w:rFonts w:eastAsia="Calibri"/>
          <w:b/>
          <w:lang w:val="sr-Latn-RS"/>
        </w:rPr>
        <w:t>2</w:t>
      </w:r>
      <w:r>
        <w:rPr>
          <w:rFonts w:eastAsia="Calibri"/>
          <w:b/>
          <w:lang w:val="sr-RS"/>
        </w:rPr>
        <w:t>32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Шумадинац'' из Брзана, заведен под бројем 020-216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RS"/>
        </w:rPr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Фудбалског клуба ''Шумадинац'' из Брзана, заведен под бројем 020-216/15-01 од 23.02.2015. године.</w:t>
      </w:r>
    </w:p>
    <w:p>
      <w:pPr>
        <w:pStyle w:val="Normal"/>
        <w:ind w:firstLine="540"/>
        <w:jc w:val="both"/>
        <w:rPr/>
      </w:pPr>
      <w:r>
        <w:rPr>
          <w:rFonts w:eastAsia="Calibri"/>
          <w:lang w:val="sr-RS"/>
        </w:rPr>
        <w:t>На основу напред наведеног, донето је решење као у диспозитиву</w:t>
      </w:r>
      <w:r>
        <w:rPr>
          <w:rFonts w:eastAsia="Calibri"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ind w:right="-108" w:firstLine="540"/>
        <w:jc w:val="both"/>
        <w:rPr>
          <w:rFonts w:ascii="Calibri" w:hAnsi="Calibri" w:eastAsia="Calibri" w:cs="Calibri"/>
          <w:sz w:val="22"/>
          <w:szCs w:val="22"/>
          <w:lang w:val="sr-CS" w:eastAsia="sr-Latn-CS"/>
        </w:rPr>
      </w:pPr>
      <w:r>
        <w:rPr>
          <w:rFonts w:eastAsia="Calibri" w:cs="Calibri" w:ascii="Calibri" w:hAnsi="Calibri"/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29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ЖСК ''Жировница'' из Жировнице, заведен под бројем 020-226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ЖСК ''Жировница'' из Жировнице, заведен под бројем 020-226/15-01 од 23.02.2015. године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>На основу напред наведеног, донето је решење као у диспозитиву.</w:t>
      </w:r>
    </w:p>
    <w:p>
      <w:pPr>
        <w:pStyle w:val="Normal"/>
        <w:ind w:right="-108" w:firstLine="540"/>
        <w:jc w:val="both"/>
        <w:rPr>
          <w:rFonts w:eastAsia="Calibri"/>
          <w:lang w:val="sr-CS" w:eastAsia="sr-Latn-CS"/>
        </w:rPr>
      </w:pPr>
      <w:r>
        <w:rPr>
          <w:rFonts w:eastAsia="Calibri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8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8"/>
          <w:szCs w:val="28"/>
          <w:lang w:val="sr-Latn-RS"/>
        </w:rPr>
      </w:pPr>
      <w:r>
        <w:rPr>
          <w:rFonts w:eastAsia="Calibri"/>
          <w:b/>
          <w:sz w:val="28"/>
          <w:szCs w:val="28"/>
          <w:lang w:val="sr-Latn-R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sr-CS"/>
        </w:rPr>
      </w:pPr>
      <w:r>
        <w:rPr>
          <w:rFonts w:eastAsia="Calibri"/>
          <w:b/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а основу члана 43. Пословника о раду Општинског већа општине Баточина (''Службени гласник општине Баточина'', број 8/12) и члана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, Општинско веће општине Баточина, на седници одржаној дана 23.02.2015. године, донело је</w:t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ab/>
      </w:r>
    </w:p>
    <w:p>
      <w:pPr>
        <w:pStyle w:val="Normal"/>
        <w:tabs>
          <w:tab w:val="clear" w:pos="720"/>
          <w:tab w:val="left" w:pos="3994" w:leader="none"/>
        </w:tabs>
        <w:spacing w:lineRule="auto" w:line="276" w:before="0" w:after="200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</w:t>
      </w:r>
      <w:r>
        <w:rPr>
          <w:rFonts w:eastAsia="Calibri"/>
          <w:lang w:val="en-US"/>
        </w:rPr>
        <w:tab/>
      </w:r>
      <w:r>
        <w:rPr>
          <w:rFonts w:eastAsia="Calibri"/>
          <w:b/>
          <w:lang w:val="sr-RS"/>
        </w:rPr>
        <w:t>ДАЈЕ СЕ САГЛАСНОСТ</w:t>
      </w:r>
      <w:r>
        <w:rPr>
          <w:rFonts w:eastAsia="Calibri"/>
          <w:lang w:val="sr-RS"/>
        </w:rPr>
        <w:t xml:space="preserve">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Спортског савеза општине Баточина из Баточине, заведен под бројем 020-227/15-01 од 23.02.2015. годи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/>
      </w:pPr>
      <w:r>
        <w:rPr>
          <w:rFonts w:eastAsia="Calibri"/>
          <w:b/>
          <w:lang w:val="en-US"/>
        </w:rPr>
        <w:t>II</w:t>
        <w:tab/>
      </w:r>
      <w:r>
        <w:rPr>
          <w:rFonts w:eastAsia="Calibri"/>
          <w:lang w:val="sr-RS"/>
        </w:rPr>
        <w:t>Ово Решење објавити у ''Службеном гласнику општине Баточина''.</w:t>
      </w:r>
    </w:p>
    <w:p>
      <w:pPr>
        <w:pStyle w:val="Normal"/>
        <w:spacing w:lineRule="auto" w:line="276" w:before="0" w:after="200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  <w:t>О б р а з л о ж е њ е</w:t>
      </w:r>
    </w:p>
    <w:p>
      <w:pPr>
        <w:pStyle w:val="Normal"/>
        <w:ind w:right="-108" w:firstLine="540"/>
        <w:jc w:val="both"/>
        <w:rPr>
          <w:sz w:val="22"/>
          <w:szCs w:val="22"/>
          <w:lang w:val="sr-RS" w:eastAsia="sr-Latn-CS"/>
        </w:rPr>
      </w:pPr>
      <w:r>
        <w:rPr>
          <w:lang w:val="sr-RS" w:eastAsia="sr-Latn-CS"/>
        </w:rPr>
        <w:t xml:space="preserve">Правни основ за доношење овог решења </w:t>
      </w:r>
      <w:r>
        <w:rPr>
          <w:lang w:val="sr-CS" w:eastAsia="sr-Latn-CS"/>
        </w:rPr>
        <w:t>садржан је у члану 43. Пословника о раду Општинског већа општине Баточина (''Службени гласник општине Баточина'', број 8/12) којим је прописано да у вршењу својих надлежности Општинско веће доноси одлуке, решења, закључке и друга потребна акта и члану 33. Правилника о условима, критеријумима,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(''Службени гласник општине Баточина'', број 1/15)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 xml:space="preserve">којим је утврђено да </w:t>
      </w:r>
      <w:r>
        <w:rPr>
          <w:sz w:val="22"/>
          <w:szCs w:val="22"/>
          <w:lang w:val="sr-Latn-CS" w:eastAsia="sr-Latn-CS"/>
        </w:rPr>
        <w:t>председник  општине закључује уговоре о финансирању програма општег интереса, средствима из буџета општине Баточина, уз сагласност Општинског већа.</w:t>
      </w:r>
    </w:p>
    <w:p>
      <w:pPr>
        <w:pStyle w:val="Normal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ab/>
        <w:t xml:space="preserve">Разлог за доношење овог решења је давање сагласности на Уговор </w:t>
      </w:r>
      <w:r>
        <w:rPr>
          <w:rFonts w:eastAsia="Calibri"/>
          <w:lang w:val="en-US"/>
        </w:rPr>
        <w:t xml:space="preserve">o </w:t>
      </w:r>
      <w:r>
        <w:rPr>
          <w:rFonts w:eastAsia="Calibri"/>
          <w:lang w:val="sr-RS"/>
        </w:rPr>
        <w:t>дотацијама ради финансирања програма спортских удружења у 2015. години, закључен између Општине Баточина и Спортског савеза општине Баточина из Баточине, заведен под бројем 020-227/15-01 од 23.02.2015. године.</w:t>
      </w:r>
    </w:p>
    <w:p>
      <w:pPr>
        <w:pStyle w:val="Normal"/>
        <w:jc w:val="both"/>
        <w:rPr/>
      </w:pPr>
      <w:r>
        <w:rPr>
          <w:rFonts w:eastAsia="Calibri"/>
          <w:lang w:val="sr-Latn-RS"/>
        </w:rPr>
        <w:tab/>
      </w:r>
      <w:r>
        <w:rPr>
          <w:rFonts w:eastAsia="Calibri"/>
          <w:lang w:val="sr-RS"/>
        </w:rPr>
        <w:t>На основу напред наведеног, донето је решење као у диспозитиву.</w:t>
      </w:r>
    </w:p>
    <w:p>
      <w:pPr>
        <w:pStyle w:val="Normal"/>
        <w:ind w:right="-108" w:firstLine="540"/>
        <w:jc w:val="both"/>
        <w:rPr>
          <w:rFonts w:eastAsia="Calibri"/>
          <w:lang w:val="sr-CS" w:eastAsia="sr-Latn-CS"/>
        </w:rPr>
      </w:pPr>
      <w:r>
        <w:rPr>
          <w:rFonts w:eastAsia="Calibri"/>
          <w:lang w:val="sr-C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 w:eastAsia="sr-Latn-CS"/>
        </w:rPr>
      </w:pPr>
      <w:r>
        <w:rPr>
          <w:rFonts w:eastAsia="Calibri"/>
          <w:b/>
          <w:lang w:val="sr-RS" w:eastAsia="sr-Latn-C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 ВЕЋЕ ОПШТИНЕ БАТОЧИН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Број:020-239/15-01 од 23.02.2015. годин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val="sr-RS"/>
        </w:rPr>
      </w:pPr>
      <w:r>
        <w:rPr>
          <w:rFonts w:eastAsia="Calibri"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ПРЕДСЕДНИК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  <w:t>ОПШТИНСКОГ ВЕЋА</w:t>
      </w:r>
    </w:p>
    <w:p>
      <w:pPr>
        <w:pStyle w:val="Normal"/>
        <w:jc w:val="center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b/>
          <w:lang w:val="sr-RS"/>
        </w:rPr>
        <w:t>Радиша Милошевић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eastAsia="Calibri"/>
          <w:b/>
          <w:b/>
          <w:sz w:val="28"/>
          <w:szCs w:val="28"/>
          <w:lang w:val="sr-Latn-RS"/>
        </w:rPr>
      </w:pPr>
      <w:r>
        <w:rPr>
          <w:rFonts w:eastAsia="Calibri"/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 основу члана 50. став 2. Закона о предшколском васпитању и образовању („Сл.гласник РС“; број 18/2010), члана 159. став 2. тачка 1. Закона о основама система образовања и васпитања („Сл. гласник РС“, број 72/2009, 52/2011 и 55/2013), одредаба Правилника о мерилима за утврђивање економске цене програма васпитања и образовања у предшколским установама („Сл. гласник РС“, број 146/2014) и члана 43. Пословника о раду Општинског већа општине Баточина ("Сл. гл. општине Баточина'', број 8/12), Општинско веће општине Баточина, на седници одржаној дана 23.02.2015. године, донело ј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Д Л У К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утврђивању економске цене програма васпитања и образовањ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и износа учешћа корисника у месечној економској цени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у Предшколској установи ''Полетарац'' Баточина за 2015. годину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Члан 1.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Овом Одлуком  утврђује се економска цена програма васпитања и образовања по детету у Предшколској установи ''Полетарац'' Баточина,  чији је оснивач Општина Баточин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Члан 2.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Утврђује се економска цена програма васпитања и образовања у Предшколској установи ''Полетарац'' Баточина за 2015. годину, месечно по детету, и то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1.</w:t>
        <w:tab/>
        <w:t>За целодневни боравак деце, у износу од 21.080,00 динара ,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2.</w:t>
        <w:tab/>
        <w:t>За целодневни боравак деце обухваћене припремним предшколским програмом која је умањена за износ средстава који се трансферишу из буџета Републике Србије, у износу од 18.972,00 динара,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3.</w:t>
        <w:tab/>
        <w:t>За смештај деце на полудневном боравку ППП у трајању од 4 сата у износу од 5.200,00 динара,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4.</w:t>
        <w:tab/>
        <w:t>За смештај деце у подручним одељењима (6 сати) у којима Установа обезбеђује храну у износу од 10.000,00 дина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Члан 3.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Дневна економска цена по детету утврђује се дељењем месечне економске цене по детету из члана 2. ове одлуке са бројем радних дана у месец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Latn-RS"/>
        </w:rPr>
        <w:t>Члан 4</w:t>
      </w:r>
      <w:r>
        <w:rPr>
          <w:lang w:val="sr-Latn-R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 Утврђује се да учешће корисника у месечној економској цени по детету износи 20%, односно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1.</w:t>
        <w:tab/>
        <w:t>За целодневни боравак деце, у износу од 4.216,00 динара,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2.</w:t>
        <w:tab/>
        <w:t>За целодневни боравак деце обухваћене припремним предшколским програмом која је умањена за износ средстава који се трансферишу из буџета Републике Србије, у износу од 3.794,00 динара,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3.</w:t>
        <w:tab/>
        <w:t>За смештај деце на полудневном боравку ППП у трајању од 4 сата у износу од 1.040,00 динара,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4.</w:t>
        <w:tab/>
        <w:t>За смештај деце у подручним одељењима (6 сати) у којима Установа обезбеђује храну у износу од  2.000,00 динар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Члан 5.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>Ова одлука ступа на снагу даном објављивања  у „Службеном гласнику општине Баточина“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ПШТИНСКО ВЕЋЕ ОПШТИНЕ БАТОЧИН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Број: 020-241/15-01 од 23.02.2015. 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ПРЕДСЕДНИК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ПШТИНСКОГ ВЕЋ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Радиша Милошевић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О б р а з л о ж е њ е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Министар просвете, науке и технолошког развоја РС донео је Правилник о мерилима за утврђивање економске цене програма васпитања и образовања у предшколским установама. Исти је објављен у „Службеном гласнику Републике Србије, број 146/2014“, а примењује се од 1. јануара 2015. године. Овим Правилником утврђена су мерила на основу којих је надлежни орган локалне самоуправе дужан да утврди економску цену програма васпитања и образовања по детету у Предшколској установи чији је оснивач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>Поступајући по одредбама наведеног Правилника, а на основу образложења предлога економске цене, која је достављена од стране Предшколске установе „Полетарац“ Баточина, Општинско веће општине Баточина, утврдило је економску цену програма васпитања и образовања и износа учешћа корисника у месечној економској цени у Предшколској установи ''Полетарац'' Баточина за 2015. годин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975" w:leader="none"/>
        </w:tabs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АДРЖАЈ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Карате клуба ''Баточина'' из Баточине , заведен под бројем 020-228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.......1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RS"/>
        </w:rPr>
        <w:t>Уговор o дотацијама ради финансирања програма спортских удружења у 2015. години, закључен између Општине Баточина и Фудбалског клуба ''Слога'', заведен под бројем 020-218/15-01 од 23.02.2015. године.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.......................................................................................................2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Фудбалског клуба ''Слога'' из Милатовца, заведен под бројем 020-22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</w:rPr>
        <w:t>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.......3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Дечијег спортског клуба ''Спортић'' из Баточине, заведен под бројем 020-221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4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Шаховског клуба ''Стражевица'' из Баточине, заведен под бројем 020-224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5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Кошаркашког клуба ''Слога'' из Баточине, заведен под бројем 020-223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.......6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Фудбалског клуба ''Младост-Црни Као'' из Црног Кала, заведен под бројем 020-222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7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Општинског фудбалског савеза из Баточине, заведен под бројем 020-219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8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Карате клуба ''Енпи'' из Брзана, заведен под бројем 020-220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..............................9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Фудбалског клуба ''Шумадинац'' из Брзана, заведен под бројем 020-216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..........10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r-Latn-RS"/>
        </w:rPr>
        <w:t>Уговор o дотацијама ради финансирања програма спортских удружења у 2015. години, закључен између Општине Баточина и ЖСК ''Жировница'' из Жировнице, заведен под бројем 020-226/15-01 од 23.02.2015. године.</w:t>
      </w:r>
      <w:r>
        <w:rPr>
          <w:rFonts w:cs="Times New Roman" w:ascii="Times New Roman" w:hAnsi="Times New Roman"/>
          <w:sz w:val="24"/>
          <w:szCs w:val="24"/>
          <w:lang w:val="sr-RS" w:eastAsia="sr-Latn-RS"/>
        </w:rPr>
        <w:t>................................................................................................11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давању сагласности 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 o дотацијама ради финансирања програма спортских удружења у 2015. години, закључен између Општине Баточина и Спортског савеза општине Баточина из Баточине, заведен под бројем 020-227/15-01 од 23.02.2015. године.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12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а о </w:t>
      </w:r>
      <w:r>
        <w:rPr>
          <w:rFonts w:cs="Times New Roman" w:ascii="Times New Roman" w:hAnsi="Times New Roman"/>
          <w:sz w:val="24"/>
          <w:szCs w:val="24"/>
          <w:lang w:val="sr-Latn-RS"/>
        </w:rPr>
        <w:t>утврђивању економске цене програма васпитања и образо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и износа учешћа корисника у месечној економској це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у Предшколској установи ''Полетарац'' Баточина за 2015.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>....................................................................13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______________________________________________________</w:t>
      </w:r>
    </w:p>
    <w:p>
      <w:pPr>
        <w:pStyle w:val="Normal"/>
        <w:rPr/>
      </w:pPr>
      <w:r>
        <w:rPr>
          <w:b/>
          <w:lang w:val="sr-CS"/>
        </w:rPr>
        <w:t>Издавач: Скупштина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редник: Милица Митровић</w:t>
      </w:r>
    </w:p>
    <w:sectPr>
      <w:type w:val="continuous"/>
      <w:pgSz w:w="12240" w:h="15840"/>
      <w:pgMar w:left="1800" w:right="180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BoldMT">
    <w:altName w:val="Times New Roman"/>
    <w:charset w:val="cc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  <w:t>СЛУЖБЕНИ ГЛАСНИК</w:t>
    </w:r>
  </w:p>
  <w:p>
    <w:pPr>
      <w:pStyle w:val="Header"/>
      <w:tabs>
        <w:tab w:val="clear" w:pos="8640"/>
        <w:tab w:val="center" w:pos="4320" w:leader="none"/>
        <w:tab w:val="left" w:pos="7020" w:leader="none"/>
      </w:tabs>
      <w:rPr/>
    </w:pPr>
    <w:r>
      <w:rPr>
        <w:u w:val="single"/>
        <w:lang w:val="sr-CS"/>
      </w:rPr>
      <w:t xml:space="preserve">БРОЈ </w:t>
    </w:r>
    <w:r>
      <w:rPr>
        <w:u w:val="single"/>
        <w:lang w:val="sr-Latn-CS"/>
      </w:rPr>
      <w:t>III</w:t>
    </w:r>
    <w:r>
      <w:rPr>
        <w:u w:val="single"/>
        <w:lang w:val="sr-CS"/>
      </w:rPr>
      <w:t xml:space="preserve">                                    _ ОПШТИНЕ БАТОЧИНА</w:t>
      <w:tab/>
      <w:t>ГОДИНА 201</w:t>
    </w:r>
    <w:r>
      <w:rPr>
        <w:u w:val="single"/>
        <w:lang w:val="en-US"/>
      </w:rPr>
      <w:t>5</w:t>
    </w:r>
    <w:r>
      <w:rPr>
        <w:u w:val="single"/>
        <w:lang w:val="sr-C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-BoldMT;Times New Roman" w:hAnsi="Arial-BoldMT;Times New Roman" w:eastAsia="Times New Roman" w:cs="Arial-BoldMT;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b/>
      <w:bCs/>
      <w:sz w:val="28"/>
      <w:szCs w:val="24"/>
      <w:lang w:val="sr-CS"/>
    </w:rPr>
  </w:style>
  <w:style w:type="character" w:styleId="BodyTextChar1">
    <w:name w:val="Body Text Char1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CommentSubjectChar1">
    <w:name w:val="Comment Subject Char1"/>
    <w:qFormat/>
    <w:rPr>
      <w:rFonts w:ascii="Calibri" w:hAnsi="Calibri" w:eastAsia="Calibri" w:cs="Calibri"/>
      <w:b/>
      <w:bCs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54:00Z</dcterms:created>
  <dc:creator>opstina</dc:creator>
  <dc:description/>
  <cp:keywords/>
  <dc:language>en-US</dc:language>
  <cp:lastModifiedBy>Admin</cp:lastModifiedBy>
  <cp:lastPrinted>2015-03-11T14:24:00Z</cp:lastPrinted>
  <dcterms:modified xsi:type="dcterms:W3CDTF">2015-03-12T07:51:00Z</dcterms:modified>
  <cp:revision>5</cp:revision>
  <dc:subject/>
  <dc:title/>
</cp:coreProperties>
</file>